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widowControl/>
        <w:shd w:fill="FFFFFF" w:val="clear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right="-105" w:firstLine="684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 целях обеспечения проведения независимой антикоррупционной экспертизы 19.03.2025 года проект муниципального нормативного правового акта администрации города Тулы – постановление администрации города Тулы                           «О внесении изменений в постановление администрации города Тулы от 22.11.2013 № 3950» размещён в сети Интернет.</w:t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right="-105" w:firstLine="684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Срок приёма заключений по результатам независимой антикоррупционной экспертизы в соответствии с п. 2.5.10 Порядка проведения антикоррупционной экспертизы муниципальных нормативных правовых актов (их проектов)                                    в администрации муниципального образования город Тула составляет не менее чем  7 (семь) дней начиная с даты размещения проекта муниципального нормативного правового акта в сети «Интернет» для обеспечения проведения независимой антикоррупционной экспертизы, с 20.03.2025 по 28.03.2025.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г. Тула, проспект Ленина, д.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/>
      </w:pPr>
      <w:r>
        <w:rPr>
          <w:rFonts w:cs="PT Astra Serif" w:ascii="PT Astra Serif" w:hAnsi="PT Astra Serif"/>
          <w:sz w:val="28"/>
          <w:szCs w:val="28"/>
        </w:rPr>
        <w:t>19 марта 2025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8:39:00Z</dcterms:created>
  <dc:creator>user</dc:creator>
  <dc:description/>
  <cp:keywords/>
  <dc:language>en-US</dc:language>
  <cp:lastModifiedBy>Катанова Таисия Сергеевна</cp:lastModifiedBy>
  <cp:lastPrinted>2025-02-05T08:47:00Z</cp:lastPrinted>
  <dcterms:modified xsi:type="dcterms:W3CDTF">2025-03-19T14:27:00Z</dcterms:modified>
  <cp:revision>4</cp:revision>
  <dc:subject/>
  <dc:title>Информационное сообщение</dc:title>
</cp:coreProperties>
</file>